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2905130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1085524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3730969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53201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8807099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412305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7269336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002050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7590134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710525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730174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510353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6978500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337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7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